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2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D</w:t>
      </w:r>
    </w:p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mune di Megliadino San Vitale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iazza Matteotti n.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040 Megliadino San Vitale (PD)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right="66" w:hanging="1440"/>
        <w:jc w:val="both"/>
        <w:rPr/>
      </w:pPr>
      <w:r>
        <w:rPr>
          <w:rFonts w:cs="Arial" w:ascii="Arial" w:hAnsi="Arial"/>
          <w:b/>
          <w:bCs/>
        </w:rPr>
        <w:t xml:space="preserve">OGGETTO: </w:t>
        <w:tab/>
        <w:t xml:space="preserve">Concorso di idee per </w:t>
      </w:r>
      <w:r>
        <w:rPr>
          <w:rFonts w:cs="Arial" w:ascii="Arial" w:hAnsi="Arial"/>
          <w:b/>
        </w:rPr>
        <w:t>la riqualificazione di piazza Martiri d’Ungheria, di piazza Matteotti e degli spazi attigui la Chiesa</w:t>
      </w:r>
      <w:r>
        <w:rPr>
          <w:rFonts w:cs="Arial" w:ascii="Arial" w:hAnsi="Arial"/>
          <w:b/>
          <w:iCs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Dichiarazione del singolo concorrente, ovvero di ognuno dei componenti del gruppo e dei collaboratori, di trovarsi nelle condizioni di partecipazione previste dall’art. 6 del bando, di non rientrare nei casi di incompatibilità di cui all’articolo medesimo, e di non essere soggetti a sanzioni disciplinari che impediscano l’esercizio della professione al momento della consegna degli elaborat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sottoscritto _______________ nato il _______________ a _______________ provincia  _______________ Stato _______________ e residente in _______________ provincia  _______________ Stato _______________ c.a.p. _______________ via  _______________ civ. _______________ consapevole delle responsabilità penali previste dall'art. 76 del D.P.R. 445/2000 per ipotesi di falsità in atti e dichiarazioni mendaci ivi previst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BodyText2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rovarsi nelle condizioni di partecipazione previste dall’art. 6 del bando di concorso, di non rientrare nei casi di incompatibilità di cui all’articolo medesimo e di non essere soggetto a sanzioni disciplinari che impediscano l’esercizio della professione al momento della consegna degli elaborati.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52:00Z</dcterms:created>
  <dc:creator>Consip</dc:creator>
  <dc:description/>
  <cp:keywords/>
  <dc:language>en-US</dc:language>
  <cp:lastModifiedBy>Ufficio del Sindaco</cp:lastModifiedBy>
  <cp:lastPrinted>2006-06-12T14:40:00Z</cp:lastPrinted>
  <dcterms:modified xsi:type="dcterms:W3CDTF">2009-10-06T16:43:00Z</dcterms:modified>
  <cp:revision>5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